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USŁUG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/>
        <w:t>Dot.</w:t>
      </w:r>
      <w:r>
        <w:rPr>
          <w:b/>
        </w:rPr>
        <w:t xml:space="preserve"> Organizacja wypoczynku letniego nad Morzem Bałtyckim, w formie kolonijnej dla dzieci i młodzieży z terenu Gminy Żelazków w okresie wakacji 2024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miot zamówienia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 zamówie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/mm/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usług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4-04-15T09:30:00Z</dcterms:modified>
  <cp:revision>40</cp:revision>
  <dc:subject/>
  <dc:title/>
</cp:coreProperties>
</file>